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bookmarkStart w:id="0" w:name="_Hlk103676865"/>
      <w:bookmarkEnd w:id="0"/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1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исьму ГКУ КК ЦОК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</w:rPr>
        <w:t>от 11.11.2022 № 639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03676865"/>
      <w:bookmarkEnd w:id="1"/>
      <w:r>
        <w:rPr>
          <w:b/>
          <w:bCs/>
          <w:sz w:val="28"/>
          <w:szCs w:val="28"/>
        </w:rPr>
        <w:t>Ссылка на подключение к обучающему вебинару по подготовке специалистов</w:t>
      </w:r>
      <w:r>
        <w:rPr>
          <w:b/>
          <w:sz w:val="28"/>
          <w:szCs w:val="28"/>
        </w:rPr>
        <w:t>, ответственных за внесение сведений в РИС ГИА-9-2023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Дата проведения: 16 ноября 2022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проведения: 15.00 ча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ылка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b57194.vr.mirapolis.ru/mira/miravr/2100935414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2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исьму ГКУ КК ЦОКО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от 11.11.2022 № 639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гистрации участников вебинара – специалистов</w:t>
      </w:r>
      <w:r>
        <w:rPr>
          <w:b/>
          <w:sz w:val="28"/>
          <w:szCs w:val="28"/>
        </w:rPr>
        <w:t>, ответственных за внесение сведений в РИС ГИА-9-20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Дата проведения ____________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0"/>
        <w:gridCol w:w="3760"/>
        <w:gridCol w:w="2176"/>
      </w:tblGrid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b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 имя, отчеств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работы</w:t>
              <w:br/>
            </w:r>
            <w:r>
              <w:rPr>
                <w:color w:val="000000"/>
              </w:rPr>
              <w:t>(краткое наименовани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ь</w:t>
            </w:r>
          </w:p>
        </w:tc>
      </w:tr>
      <w:tr>
        <w:trPr>
          <w:trHeight w:val="405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ециалист муниципального органа управления образованием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ответственный </w:t>
            </w:r>
            <w:r>
              <w:rPr/>
              <w:t>за внесение сведений в РИС ГИА-9-2023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Специалист </w:t>
            </w:r>
            <w:r>
              <w:rPr/>
              <w:t>образовательной организации</w:t>
            </w:r>
            <w:r>
              <w:rPr>
                <w:bCs/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ветственный </w:t>
            </w:r>
            <w:r>
              <w:rPr/>
              <w:t>за внесение сведений в РИС ГИА-9-2023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57194.vr.mirapolis.ru/mira/miravr/21009354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3:00Z</dcterms:created>
  <dc:creator>Q15</dc:creator>
  <dc:description/>
  <cp:keywords/>
  <dc:language>en-US</dc:language>
  <cp:lastModifiedBy>K204</cp:lastModifiedBy>
  <cp:lastPrinted>2022-11-11T12:19:00Z</cp:lastPrinted>
  <dcterms:modified xsi:type="dcterms:W3CDTF">2022-11-11T11:54:00Z</dcterms:modified>
  <cp:revision>88</cp:revision>
  <dc:subject/>
  <dc:title>Российская Федерация</dc:title>
</cp:coreProperties>
</file>